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ałatka owocowa </w:t>
            </w:r>
          </w:p>
          <w:p>
            <w:pPr>
              <w:pStyle w:val="Normal"/>
              <w:rPr/>
            </w:pPr>
            <w:r>
              <w:rPr/>
              <w:t xml:space="preserve">Każdy siedzi na swoim krześle. Krzesła ustawione są w okrąg. Odliczamy do 4. I teraz : 1 to banan, 2 to jabłko, 3 to kiwi, 4 to gruszka. Jedna osoba stoi w środku, dla niej brakuje krzesła, dlatego wymienia nazwę jakiegoś owocu. Każda osoba, która usłyszy swój owoc, musi zmienić miejsce. Wtedy osoba będąca w środku zajmuje jak najszybciej wolne miejsce, a osoba, która teraz została bez miejsca, wymienia nazwę innego owocu. Można wymieniać więcej niż jedną nazwę, albo po prostu krzyknąć: SAŁATKA OWOCOWA. Wtedy każdy musi zmienić miejsce. </w:t>
            </w:r>
          </w:p>
          <w:p>
            <w:pPr>
              <w:pStyle w:val="Normal"/>
              <w:rPr/>
            </w:pPr>
            <w:r>
              <w:rPr/>
              <w:t>W tą zabawę można bawić się również w taki sposób, że osoba w środku koła mówi  właściwość (cechę), a osoby które się nią charakteryzują zamieniają się miejscami, np. "zamieniają się miejscami wszyscy ci, którzy mają jasne skarpetki, mają blond włosy, są wyżsi niż 1,7 m..."</w:t>
            </w:r>
          </w:p>
          <w:p>
            <w:pPr>
              <w:pStyle w:val="Normal"/>
              <w:rPr/>
            </w:pPr>
            <w:r>
              <w:rPr/>
              <w:t>Po zakończonej zabawie dzieci wykonują kartę pracy, zastanawiają się jakimi cechami charakteryzuje się kuchnia włoska, grecka i francuska. Wypełniają karty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7:00Z</dcterms:created>
  <dc:creator>EUROFORUM</dc:creator>
  <dc:description/>
  <dc:language>en-US</dc:language>
  <cp:lastModifiedBy>Euro</cp:lastModifiedBy>
  <dcterms:modified xsi:type="dcterms:W3CDTF">2015-09-10T12:07:00Z</dcterms:modified>
  <cp:revision>2</cp:revision>
  <dc:subject/>
  <dc:title/>
</cp:coreProperties>
</file>